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YHAN 1. İLÇE SEÇİM KURULU BAŞKANLIĞIND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8"/>
          <w:szCs w:val="38"/>
          <w:u w:val="single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38"/>
          <w:szCs w:val="38"/>
          <w:u w:val="single"/>
        </w:rPr>
        <w:t xml:space="preserve">İLAN </w:t>
      </w:r>
    </w:p>
    <w:p>
      <w:pPr>
        <w:pStyle w:val="Normal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5174 Sayılı Türkiye Odalar ve Borsalar Birliği ile Odalar ve Borsalar Kanunu Hükümleri gereğince Adana Ticaret Borsası Organ Seçimleri Başkanlığımız denetimi altında </w:t>
      </w:r>
      <w:r>
        <w:rPr>
          <w:b/>
          <w:bCs/>
          <w:sz w:val="28"/>
          <w:szCs w:val="28"/>
          <w:u w:val="single"/>
        </w:rPr>
        <w:t>11 Şubat 2013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günü 08:00 – 17:00 saatleri arasında Çınarlı Mahallesi Atatürk Caddesi 61017 Sokak No:2’de bulunan Ticaret Borsası Hizmet Binasında yapılacağı onaylanan Meclis üyeleri Seçme ve Seçilme yeterliliklerine haiz listelerin </w:t>
      </w:r>
      <w:r>
        <w:rPr>
          <w:b/>
          <w:bCs/>
          <w:sz w:val="28"/>
          <w:szCs w:val="28"/>
          <w:u w:val="single"/>
        </w:rPr>
        <w:t>24 Ocak 2013 Perşembe</w:t>
      </w:r>
      <w:r>
        <w:rPr>
          <w:bCs/>
          <w:sz w:val="28"/>
          <w:szCs w:val="28"/>
        </w:rPr>
        <w:t xml:space="preserve">  günü sabah 08:00’den itibaren Çınarlı Mahallesi Atatürk Caddesi 61017 sokak No:2’de bulunan Ticaret Borsası Hizmet Binası ilan panosu ve İlçe Seçim Kurulu İlan Panosunda 3 (üç) tam iş günü askıda kalmak suretiyle ilan edileceği listelere karşı yapılacak itirazların askı süresi içerisinde Başkanlığımıza yapılması ilan olunur. </w:t>
      </w:r>
      <w:r>
        <w:rPr>
          <w:b/>
          <w:bCs/>
          <w:sz w:val="28"/>
          <w:szCs w:val="28"/>
        </w:rPr>
        <w:t>21.01.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T.C.                                                            Seçim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Adana                                                        21/01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yhan 1.İlçe Seçim Kurul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Başkanlığı </w:t>
      </w:r>
    </w:p>
    <w:p>
      <w:pPr>
        <w:pStyle w:val="Normal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11/02/2013 tarihinde yapılacak olan Adana Ticaret Borsası Organ Seçimlerine ait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  <w:u w:val="single"/>
        </w:rPr>
        <w:t xml:space="preserve">SEÇİM TAKVİMİ </w:t>
      </w:r>
    </w:p>
    <w:p>
      <w:pPr>
        <w:pStyle w:val="Normal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-</w:t>
      </w:r>
      <w:r>
        <w:rPr>
          <w:bCs/>
          <w:sz w:val="28"/>
          <w:szCs w:val="28"/>
        </w:rPr>
        <w:t xml:space="preserve">18/01/2013 Cuma   Listelerin İlçe Seçim Kurulu Başkanlığına verilmesi (5 gün içinde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onaylanarak 23 Ocak 2013 Çarşamba odaya geri verilmesi 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sz w:val="28"/>
          <w:szCs w:val="28"/>
        </w:rPr>
        <w:t>2-</w:t>
      </w:r>
      <w:r>
        <w:rPr>
          <w:bCs/>
          <w:sz w:val="28"/>
          <w:szCs w:val="28"/>
        </w:rPr>
        <w:t>24/01/2013 Perşembe  Onaylanan listeler ve seçimine ilişkin hususların askı yolu         25/01/2013 Cuma          ile ilan edilmesi (3 Tam iş günü ) Hakimin gerekli gördüğü                   28/01/2013 Pazartesi      seçime ilişkin hususları yerel gazetede ilan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-</w:t>
      </w:r>
      <w:r>
        <w:rPr>
          <w:bCs/>
          <w:sz w:val="28"/>
          <w:szCs w:val="28"/>
        </w:rPr>
        <w:t xml:space="preserve">29/01/2013  Salı           Listelere yapılan itirazların incelenerek karar bağlanması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0/01/2013 Çarşamba            (2gün)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4 -</w:t>
      </w:r>
      <w:r>
        <w:rPr>
          <w:bCs/>
          <w:sz w:val="28"/>
          <w:szCs w:val="28"/>
        </w:rPr>
        <w:t xml:space="preserve">31/01/2013 Perşembe      İlçe Seçim Kurulunun karana İl Seçim Kurulu nezdinde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01/02/2013 Cuma           itiraz süresi (3 gün)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02/02/2013 Cumartesi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-</w:t>
      </w:r>
      <w:r>
        <w:rPr>
          <w:bCs/>
          <w:sz w:val="28"/>
          <w:szCs w:val="28"/>
        </w:rPr>
        <w:t xml:space="preserve">03/02/2013 Pazar       İl Seçim Kurulunun itirazları kesin olarak karara bağlaması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04/02/2013 Pazartesi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05/02/2013 Salı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6-</w:t>
      </w:r>
      <w:r>
        <w:rPr>
          <w:bCs/>
          <w:sz w:val="28"/>
          <w:szCs w:val="28"/>
        </w:rPr>
        <w:t>06/02/2013      Çarşamba Kesinleşen listelerin Odaya tevdii (Akşam saat:17.00)</w:t>
      </w:r>
    </w:p>
    <w:p>
      <w:pPr>
        <w:pStyle w:val="Normal"/>
        <w:rPr/>
      </w:pPr>
      <w:r>
        <w:rPr>
          <w:bCs/>
          <w:sz w:val="28"/>
          <w:szCs w:val="28"/>
        </w:rPr>
        <w:t>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7-</w:t>
      </w:r>
      <w:r>
        <w:rPr>
          <w:bCs/>
          <w:sz w:val="28"/>
          <w:szCs w:val="28"/>
        </w:rPr>
        <w:t xml:space="preserve"> 06/02/2013 Çarşamba   Kesinleşen Listelerin  ve Seçime ilişkin esasların Odanın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07/02/2013 Perşembe    ilan yerinde askı yolu ile ilan edilmesi ( 3 tam iş gün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08/02/2013 Cum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-11/02/2013 Pazartesi  </w:t>
      </w:r>
      <w:r>
        <w:rPr>
          <w:b/>
          <w:sz w:val="28"/>
          <w:szCs w:val="28"/>
        </w:rPr>
        <w:t>SEÇİM GÜNÜ (Adana Ticaret Borsası Hizmet Binası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9-</w:t>
      </w:r>
      <w:r>
        <w:rPr>
          <w:sz w:val="28"/>
          <w:szCs w:val="28"/>
        </w:rPr>
        <w:t xml:space="preserve">12/02/2013 Salı  Geçici seçim sonuçlarının seçim yerinde , Oda binasında ve İlçe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seçim Kurulu ilan panosunda asılmak suretiyle ilanı (1 Tam iş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günü </w:t>
      </w:r>
      <w:r>
        <w:rPr>
          <w:b/>
          <w:sz w:val="28"/>
          <w:szCs w:val="28"/>
        </w:rPr>
        <w:t xml:space="preserve">) ( Geçici seçim sonuçlarına ilan süresi içerisinde İlçe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Seçim Kuruluna itiraz edebilir)</w:t>
      </w:r>
    </w:p>
    <w:p>
      <w:pPr>
        <w:pStyle w:val="Normal"/>
        <w:rPr/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0-</w:t>
      </w:r>
      <w:r>
        <w:rPr>
          <w:sz w:val="28"/>
          <w:szCs w:val="28"/>
        </w:rPr>
        <w:t>13/02/2013 Çarşamb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İlçe Seçim Kurulunun itirazlara ilişkin karanının seçim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yerinde Oda binası ve İlçe seçim kurulu ilan panosunda asılmak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suretiyle </w:t>
      </w:r>
      <w:r>
        <w:rPr>
          <w:b/>
          <w:sz w:val="28"/>
          <w:szCs w:val="28"/>
        </w:rPr>
        <w:t xml:space="preserve">(1 tam iş günü ) ( Bu karara ilan süresi içerisinde İl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Seçim Kurulu nezdinde itiraz edilebili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1-</w:t>
      </w:r>
      <w:r>
        <w:rPr>
          <w:sz w:val="28"/>
          <w:szCs w:val="28"/>
        </w:rPr>
        <w:t xml:space="preserve">14/02/2013 Perşembe İl Seçim Kurulunun itirazları değerlendirmesi ve karara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bağlaması ( Verilen karar kesindi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2-</w:t>
      </w:r>
      <w:r>
        <w:rPr>
          <w:sz w:val="28"/>
          <w:szCs w:val="28"/>
        </w:rPr>
        <w:t xml:space="preserve">15/02/2013 Cuma  Kesin sonuçların ilanı , Tüzel kişilerin gerçek kişi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temsilcilerini Odaya bildirme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>
          <w:b/>
          <w:sz w:val="28"/>
          <w:szCs w:val="28"/>
        </w:rPr>
        <w:t>13-</w:t>
      </w:r>
      <w:r>
        <w:rPr>
          <w:sz w:val="28"/>
          <w:szCs w:val="28"/>
        </w:rPr>
        <w:t xml:space="preserve">18/02/2013 Pazartesi Meclis asıl üyelerinin ;Yönetim Kurulu Başkanı ve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Üyelerini Birlik Genel Kurul Delegelerini ve Disiplin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kurulunu seçmesi.(Sonuçların kesinleşmesinden sonra en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geç 2 gün içinde yapılır)(Ayrıca yargı gözetiminde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olmaksızın OSY 26. ve 27. maddeleri uyarınca Meclis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Başkanı ve Yardımcısı Meslek komitesi Başkanı ve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yardımcılarının üç gün içinde seçilmesi </w:t>
      </w:r>
      <w:r>
        <w:rPr>
          <w:b/>
          <w:sz w:val="28"/>
          <w:szCs w:val="28"/>
        </w:rPr>
        <w:t xml:space="preserve">( Adana Ticaret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Borsası Hizmet Binasında )</w:t>
      </w:r>
    </w:p>
    <w:p>
      <w:pPr>
        <w:pStyle w:val="Normal"/>
        <w:rPr/>
      </w:pPr>
      <w:r>
        <w:rPr>
          <w:b/>
          <w:sz w:val="28"/>
          <w:szCs w:val="28"/>
        </w:rPr>
        <w:t>14-</w:t>
      </w:r>
      <w:r>
        <w:rPr>
          <w:sz w:val="28"/>
          <w:szCs w:val="28"/>
        </w:rPr>
        <w:t xml:space="preserve">19/02/2013 Salı   Geçici seçim sonuçlarının seçim yerinde asılmak suretiy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ilanı.(1 tam iş günü)Geçici seçim sonuçlarına ilan süresi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içerisinde ilçe seçim kuruluna itiraz edilebil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>
          <w:b/>
          <w:sz w:val="28"/>
          <w:szCs w:val="28"/>
        </w:rPr>
        <w:t>15-</w:t>
      </w:r>
      <w:r>
        <w:rPr>
          <w:sz w:val="28"/>
          <w:szCs w:val="28"/>
        </w:rPr>
        <w:t xml:space="preserve">20/02/2013 Çarşamba  İlçe seçim kurulunun itirazlara ilişkin kararının seçi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yerinde asılmak suretiyle ilanı .(1 tam iş günü ) B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karara ilan süresi içerisinde İl seçim kurulu nezdinde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itiraz edilebil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-</w:t>
      </w:r>
      <w:r>
        <w:rPr>
          <w:sz w:val="28"/>
          <w:szCs w:val="28"/>
        </w:rPr>
        <w:t xml:space="preserve">21/02/2013 Perşembe  İl Seçim Kurulunun itirazları değerlendirmesi ve karar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bağlaması ( Verilen Karar Kesindir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>17-</w:t>
      </w:r>
      <w:r>
        <w:rPr>
          <w:sz w:val="28"/>
          <w:szCs w:val="28"/>
        </w:rPr>
        <w:t>22/02/2013 Cuma  Hakimce onaylanmış kesin seçim sonuçlarının 1 Tam i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günü İlanı  ve Odaya , Birliğe ve Bakanlığa gönderilme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74 Sayılı Kanun ve Yönetmeliğe uygun görülmekle 11/02/2013 tarihinde yapılacak olan Adana Ticaret Borsası Organ seçimlerine ait Seçim Takvimi uygun görülmüştü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BASIN ADN-0209)          (www.bik.gov.tr)</w:t>
      </w:r>
    </w:p>
    <w:sectPr>
      <w:type w:val="nextPage"/>
      <w:pgSz w:w="12240" w:h="15840"/>
      <w:pgMar w:left="720" w:right="720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Normalchar1">
    <w:name w:val="normal__char1"/>
    <w:qFormat/>
    <w:rPr>
      <w:rFonts w:ascii="Calibri;Arial" w:hAnsi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kern w:val="2"/>
      <w:sz w:val="20"/>
      <w:szCs w:val="20"/>
      <w:lang w:val="en-US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;Arial" w:hAnsi="Calibri;Arial" w:cs="Calibri;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10:00Z</dcterms:created>
  <dc:creator>Hakan</dc:creator>
  <dc:description/>
  <cp:keywords/>
  <dc:language>en-US</dc:language>
  <cp:lastModifiedBy>Adana Haber iMac</cp:lastModifiedBy>
  <cp:lastPrinted>2012-11-29T18:02:00Z</cp:lastPrinted>
  <dcterms:modified xsi:type="dcterms:W3CDTF">2013-01-22T15:32:00Z</dcterms:modified>
  <cp:revision>3</cp:revision>
  <dc:subject/>
  <dc:title>Yl  2002</dc:title>
</cp:coreProperties>
</file>