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6"/>
        </w:rPr>
        <w:t xml:space="preserve">T.C.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6"/>
        </w:rPr>
        <w:t>GÜNEY YÜREĞİR SULAMA BİRLİĞİ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                                                                                               TARİH:   25 /03/20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.C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ÜNEY YÜREĞİR SULAMA BİRLİĞİNE AİT 2 ARACIN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TIŞI İLE İLĞİLİ İLANID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Güney Yüreğir Sulama Birliğine ait aşağıda özellikleri belirtilen toplam 2 araç 2886 sayılı Devlet ihale kurumunun 35/c maddesi gereğince açık artırma usulü ile satılacaktı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Bu işe ait ihale 11/04/2014  Cuma günü saat 14:00 da Güney Yüreğir sulama birliğinde toplantı salonunda yapılacaktı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01 SR 889 Plakalı 2100257 Şase nolu 6BT50119056  Hasat sarısı 1996 model FATİH dizel kamyon muhammen bedeli 19.000.00 TL dir.geçici teminatı  570.00 TL. dir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01 TG 467 Plakalı  2100590 Şase nolu 6BT50123477 Hasat sarısı  1997 model FATİH dizel kamyon muhammen bedeli  20.000.00 TL dir geçici teminatı  600.00 TL d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İhaleye katılmak isteyenlerin, geçici teminatlarını ihale saatinden önce Birlik idari binamızdaki tahsilat servisine yatırmaları zorunludur. Teminatı yatırmayanlar ihaleye katılamazl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 İhaleye katılacak olan isteklilerde aranacak şartlar ve istenilecek belgel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Nüfus kağıdı fotokopis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Tebligat için adres beyanı veya muhtarlıktan ikametgah belges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Tüzel kişi olması halinde faaliyet belgesi ve teklif  vermeye yetkili olduğunu gösteren noter tasdikli imza sirküle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)Vekaleten katılacakların  isteklinin adına teklif vermeye yetkili olduğuna dair noter tasdikli vekaletname ile noter tasdikli imza sirküle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)Geçici teminatların yatırılmış olmas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 İhale neticesinde, belli olacak satış fiyatı üzerinden KDV alınacaktı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 Şartname ve ekleri Güney Yüreğir Sulama birliği yazı işleri servisinde mesai saati içerisinde görülebilir.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ızılay Cad. Bilici İşhanı No: 211 3/10–11 Seyhan 01010 ADANA Ayrıntılı bilgi için irtibat: İsmail UĞUR İdari ve Mali İşler Birim Personeli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elefon: (0322) 352 67 67- 359 19 22 Faks: (0322) 359 64 76    İstek ve Şikayet Hattı: (0322) 351 56 66</w:t>
      </w:r>
    </w:p>
    <w:p>
      <w:pPr>
        <w:pStyle w:val="Normal"/>
        <w:rPr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eb : </w:t>
      </w:r>
      <w:r>
        <w:rPr>
          <w:rFonts w:cs="Times New Roman" w:ascii="Times New Roman" w:hAnsi="Times New Roman"/>
          <w:b/>
          <w:color w:val="FF6600"/>
          <w:sz w:val="20"/>
        </w:rPr>
        <w:t xml:space="preserve"> HYPERLINK "http://www.gysb.gov.tr/" </w:t>
      </w:r>
      <w:r>
        <w:rPr>
          <w:rFonts w:cs="Times New Roman" w:ascii="Times New Roman" w:hAnsi="Times New Roman"/>
          <w:b/>
          <w:color w:val="FF6600"/>
          <w:sz w:val="20"/>
          <w:u w:val="single"/>
        </w:rPr>
        <w:t>www.gysb.gov.tr</w:t>
      </w:r>
      <w:r>
        <w:rPr>
          <w:rFonts w:cs="Times New Roman" w:ascii="Times New Roman" w:hAnsi="Times New Roman"/>
          <w:b/>
          <w:sz w:val="20"/>
        </w:rPr>
        <w:t xml:space="preserve">    e-posta: </w:t>
      </w:r>
      <w:r>
        <w:rPr>
          <w:rFonts w:cs="Times New Roman" w:ascii="Times New Roman" w:hAnsi="Times New Roman"/>
          <w:b/>
          <w:color w:val="FF6600"/>
          <w:sz w:val="20"/>
        </w:rPr>
        <w:t>info@gysb.gov.t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eastAsia="Symbol" w:cs="Helvetica" w:ascii="Helvetica" w:hAnsi="Helvetica"/>
          <w:szCs w:val="24"/>
        </w:rPr>
        <w:t>(BASIN ADN- 868)         (www.bik.gov.tr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>user</dc:creator>
  <dc:description/>
  <cp:keywords/>
  <dc:language>en-US</dc:language>
  <cp:lastModifiedBy>Adana Haber iMac</cp:lastModifiedBy>
  <dcterms:modified xsi:type="dcterms:W3CDTF">2014-04-02T14:10:00Z</dcterms:modified>
  <cp:revision>2</cp:revision>
  <dc:subject/>
  <dc:title>T</dc:title>
</cp:coreProperties>
</file>