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6"/>
        </w:rPr>
        <w:t xml:space="preserve">T.C.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6"/>
        </w:rPr>
        <w:t>GÜNEY YÜREĞİR SULAMA BİRLİĞ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                                                                                             TARİH:   25 /03/20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.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ÜNEY YÜREĞİR SULAMA BİRLİĞİNE AİT 2 ARACIN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ATIŞI İLE İLĞİLİ İLANIDI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Güney Yüreğir Sulama Birliğine ait aşağıda özellikleri belirtilen toplam 2 araç 2886 sayılı Devlet ihale kurumunun 35/c maddesi gereğince açık artırma usulü ile satılacaktı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Bu işe ait ihale 11/04/2014  Cuma günü saat 14:00 da Güney Yüreğir sulama birliğinde toplantı salonunda yapılacaktı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 01 SR 889 Plakalı 2100257 Şase nolu 6BT50119056  Hasat sarısı 1996 model FATİH dizel kamyon muhammen bedeli 19.000.00 TL dir.geçici teminatı  570.00 TL. dir.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01 TG 467 Plakalı  2100590 Şase nolu 6BT50123477 Hasat sarısı  1997 model FATİH dizel kamyon muhammen bedeli  20.000.00 TL dir geçici teminatı  600.00 TL di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 İhaleye katılmak isteyenlerin, geçici teminatlarını ihale saatinden önce Birlik idari binamızdaki tahsilat servisine yatırmaları zorunludur. Teminatı yatırmayanlar ihaleye katılamazl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 İhaleye katılacak olan isteklilerde aranacak şartlar ve istenilecek belgel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)Nüfus kağıdı fotokopi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)Tebligat için adres beyanı veya muhtarlıktan ikametgah belges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)Tüzel kişi olması halinde faaliyet belgesi ve teklif  vermeye yetkili olduğunu gösteren noter tasdikli imza sirküler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)Vekaleten katılacakların  isteklinin adına teklif vermeye yetkili olduğuna dair noter tasdikli vekaletname ile noter tasdikli imza sirküler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)Geçici teminatların yatırılmış olmas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 İhale neticesinde, belli olacak satış fiyatı üzerinden KDV alınacaktı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- Şartname ve ekleri Güney Yüreğir Sulama birliği yazı işleri servisinde mesai saati içerisinde görülebili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ızılay Cad. Bilici İşhanı No: 211 3/10–11 Seyhan 01010 ADANA Ayrıntılı bilgi için irtibat: İsmail UĞUR İdari ve Mali İşler Birim Personel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elefon: (0322) 352 67 67- 359 19 22 Faks: (0322) 359 64 76    İstek ve Şikayet Hattı: (0322) 351 56 6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eb : </w:t>
      </w:r>
      <w:r>
        <w:rPr>
          <w:rFonts w:cs="Arial" w:ascii="Arial" w:hAnsi="Arial"/>
          <w:b/>
          <w:color w:val="FF6600"/>
          <w:sz w:val="20"/>
        </w:rPr>
        <w:t xml:space="preserve"> HYPERLINK "http://www.gysb.gov.tr/" </w:t>
      </w:r>
      <w:r>
        <w:rPr>
          <w:rFonts w:cs="Arial" w:ascii="Arial" w:hAnsi="Arial"/>
          <w:b/>
          <w:color w:val="FF6600"/>
          <w:sz w:val="20"/>
          <w:u w:val="single"/>
        </w:rPr>
        <w:t>www.gysb.gov.tr</w:t>
      </w:r>
      <w:r>
        <w:rPr>
          <w:rFonts w:cs="Arial" w:ascii="Arial" w:hAnsi="Arial"/>
          <w:b/>
          <w:sz w:val="20"/>
        </w:rPr>
        <w:t xml:space="preserve">    e-posta: </w:t>
      </w:r>
      <w:r>
        <w:rPr>
          <w:rFonts w:cs="Arial" w:ascii="Arial" w:hAnsi="Arial"/>
          <w:b/>
          <w:color w:val="FF6600"/>
          <w:sz w:val="20"/>
        </w:rPr>
        <w:t>info@gysb.gov.t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DN 868   www.bik.gov.t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>T</dc:title>
</cp:coreProperties>
</file>