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ÜZELTME  İLANI </w:t>
      </w:r>
      <w:r>
        <w:rPr>
          <w:vertAlign w:val="superscript"/>
        </w:rPr>
        <w:t>1</w:t>
      </w:r>
    </w:p>
    <w:p>
      <w:pPr>
        <w:pStyle w:val="Normal"/>
        <w:tabs>
          <w:tab w:val="clear" w:pos="708"/>
          <w:tab w:val="left" w:pos="2700" w:leader="none"/>
          <w:tab w:val="center" w:pos="531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ADANA SEVGİ EVLERİ ÇOCUK YUVASI VE KIZ YETİŞTİRME YURDU MÜDÜRLÜĞ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İhale Kayıt Numarası</w:t>
      </w:r>
      <w:r>
        <w:rPr>
          <w:rFonts w:eastAsia="Symbol" w:cs="Symbol" w:ascii="Symbol" w:hAnsi="Symbol"/>
          <w:sz w:val="20"/>
          <w:vertAlign w:val="superscript"/>
        </w:rPr>
        <w:t>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2014/582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İdaren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Adresi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Yeşiloba Mah. 46180 Sk. No:25/1 Seyhan / ADANA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Telefon ve Faks Numarası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322 427 25 07  - 322 427 25 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c) Elektronik Posta Adresi (varsa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adanasevgievleri@gmail.com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İhale Konusu Mal Alımını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a) Ad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b) İhale Tarih / Saat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Kalorifer Yakıtı (Euro Dizel Motorin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31.01.20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Düzeltmeye Konu İlanın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Yayımlandığı Kamu İhale Bülteni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Tarihi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:22.01.20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Düzeltilen Madde ve/vey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Maddel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: İhale İlan Metninin 3. Maddesinin (b) bend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üzeltilen İhale Tarihi ; </w:t>
            </w:r>
            <w:r>
              <w:rPr>
                <w:rFonts w:cs="Times New Roman" w:ascii="Times New Roman" w:hAnsi="Times New Roman"/>
                <w:b/>
                <w:u w:val="single"/>
              </w:rPr>
              <w:t>31.01.201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Helvetica" w:hAnsi="Helvetica" w:eastAsia="Symbol" w:cs="Helvetica"/>
          <w:szCs w:val="24"/>
        </w:rPr>
      </w:pPr>
      <w:r>
        <w:rPr>
          <w:rFonts w:eastAsia="Symbol" w:cs="Helvetica" w:ascii="Helvetica" w:hAnsi="Helvetica"/>
          <w:szCs w:val="24"/>
        </w:rPr>
        <w:t>(BASIN ADN- 175)         (www.bik.gov.tr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3:26:00Z</dcterms:created>
  <dc:creator>ybulbul</dc:creator>
  <dc:description/>
  <cp:keywords/>
  <dc:language>en-US</dc:language>
  <cp:lastModifiedBy>Adana Haber iMac</cp:lastModifiedBy>
  <dcterms:modified xsi:type="dcterms:W3CDTF">2014-01-20T14:33:00Z</dcterms:modified>
  <cp:revision>2</cp:revision>
  <dc:subject/>
  <dc:title>DÜZELTME  İLANI 1</dc:title>
</cp:coreProperties>
</file>